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/>
          <w:bCs/>
          <w:szCs w:val="36"/>
        </w:rPr>
        <w:t>Заключение трудового договора.</w:t>
      </w:r>
    </w:p>
    <w:p>
      <w:pPr>
        <w:pStyle w:val="Normal"/>
        <w:shd w:fill="FFFFFF" w:val="clear"/>
        <w:jc w:val="center"/>
        <w:rPr>
          <w:rFonts w:cs="Arial"/>
          <w:bCs/>
          <w:szCs w:val="36"/>
        </w:rPr>
      </w:pPr>
      <w:r>
        <w:rPr>
          <w:rFonts w:cs="Arial"/>
          <w:bCs/>
          <w:szCs w:val="36"/>
        </w:rPr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Обязанность работодателя заключать с работниками трудовой договор содержится в статье 67 Трудового кодекса Российской Федерации (далее – ТК РФ). В данной статье также указано, что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В соответствии с частью 1 статьи 64 ТК РФ запрещается необоснованный отказ в заключении трудового договора. Частью 2 этой же статьей установлен запрет на какую-либо дискриминацию при заключении трудового договора, во внимание должны браться деловые качества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За неисполнение работодателем указанных обязанностей законодателем предусмотрена как административная, так и уголовная ответственность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Так, частью 4 статьи 5.27 Кодекса Российской Федерации об административных правонарушениях за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 предусмотрено административное наказание в виде наложения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- от пяти тысяч до десяти тысяч рублей; на юридических лиц - от пятидесяти тысяч до ста тысяч рублей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За необоснованный отказ в приеме на работу лица по мотивам достижения им предпенсионного возраста, а равно необоснованное увольнение с работы такого лица по тем же мотивам (статья 144.1 Уголовного кодекса Российской Федерации), а также за необоснованный отказ в приеме на работу или необоснованное увольнение женщины по мотивам ее беременности, а равно необоснованный отказ в приеме на работу или необоснованное увольнение с работы женщины, имеющей детей в возрасте до трех лет, по этим мотивам (статья 145 Уголовного кодекса Российской Федерации) предусмотрена уголовная ответственность с максимальным наказанием в виде обязательных работ на срок до трехсот шестидесяти часов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Вместе с тем, негативные последствия ожидают не только «нерадивого» работодателя, но и работника, который, работая в отсутствие заключенного трудового договора, может претерпеть не меньшие негативные последствия, в том числе в виде лишения права на:отчисления в пенсионный фонд; выплату сумм, причитающихся от работодателя в случае возникновения страхового случая (временной нетрудоспособности, несчастного случая); своевременную выплату заработной платы, в том числе и после прекращения фактических трудовых отношений с работодателем либо его ликвидацией (банкротством)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ризнание имеющихся или имевшихся правоотношений между работником и работодателем в большинстве случаев возможно только в судебном порядке. В указанных судебных процессах не всегда работнику удается предоставить достаточные доказательства того, что он у работодателя выполнял трудовые функции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/>
        <w:t>При заключении трудового договора работник не должен забывать и о своей обязанности приступить к исполнению трудовых обязанностей со дня, определенного трудовым договором, а если в трудовом договоре не определен день начала работы, то работник должен приступить к работе на следующий рабочий день после вступления договора в силу (статья 61 ТК РФ), а также об иных обязанностях, в том числе перечисленных в статье 21 ТК РФ.</w:t>
      </w:r>
    </w:p>
    <w:p>
      <w:pPr>
        <w:pStyle w:val="Normal"/>
        <w:shd w:fill="FFFFFF" w:val="clear"/>
        <w:ind w:firstLine="720"/>
        <w:jc w:val="both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rFonts w:cs="Roboto;Times New Roman" w:ascii="Roboto;Times New Roman" w:hAnsi="Roboto;Times New Roman"/>
          <w:color w:val="333333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>Прокурор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советник юстиции                                                                                 О.В. Страшнико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eedspagenavigationicon">
    <w:name w:val="feeds-page__navigation_icon"/>
    <w:basedOn w:val="Style12"/>
    <w:qFormat/>
    <w:rPr>
      <w:rFonts w:cs="Times New Roman"/>
    </w:rPr>
  </w:style>
  <w:style w:type="character" w:styleId="Feedspagenavigationtooltip">
    <w:name w:val="feeds-page__navigation_tooltip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b/>
      <w:bCs/>
      <w:kern w:val="2"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7:00Z</dcterms:created>
  <dc:creator>User</dc:creator>
  <dc:description/>
  <cp:keywords/>
  <dc:language>en-US</dc:language>
  <cp:lastModifiedBy>1</cp:lastModifiedBy>
  <cp:lastPrinted>2021-12-13T21:01:00Z</cp:lastPrinted>
  <dcterms:modified xsi:type="dcterms:W3CDTF">2021-12-13T15:01:00Z</dcterms:modified>
  <cp:revision>90</cp:revision>
  <dc:subject/>
  <dc:title>ЗАКЛЮЧЕНИЕ</dc:title>
</cp:coreProperties>
</file>